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4. juuli 2025 nr 8-2/1620-2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TÜ Krahvi Teate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e Raidsal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1 48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sangasteloots@gmail.com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ngaste Teatri ja Lõõtsapäev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ssiküla küla Presnikovi järve kaldal (Presnikovi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tripäev 12. juuli 2025. a kell 11.00 - 23.30</w:t>
            </w:r>
          </w:p>
          <w:p>
            <w:pPr>
              <w:pStyle w:val="Normal"/>
              <w:jc w:val="both"/>
              <w:rPr/>
            </w:pPr>
            <w:r>
              <w:rPr/>
              <w:t>Lõõtsapäev 13. juuli 2025. a kell 12.00 - 19.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r>
        <w:rPr/>
        <w:t>2.3 ürituse korraldamise loa taotluse kooskõlastanud ametiasutuste (Keskkonnaamet) nõuete täit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;</w:t>
      </w:r>
    </w:p>
    <w:p>
      <w:pPr>
        <w:pStyle w:val="Normal"/>
        <w:jc w:val="both"/>
        <w:rPr/>
      </w:pPr>
      <w:bookmarkStart w:id="3" w:name="_Hlk106016623"/>
      <w:bookmarkEnd w:id="3"/>
      <w:r>
        <w:rPr/>
        <w:t>2.6 ürituse toimumiseks kasutatud maa-alade ja nende lähiümbruse koristamine 14. juuliks 2025.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sangasteloots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49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04T08:31:00Z</dcterms:modified>
  <cp:revision>6</cp:revision>
  <dc:subject/>
  <dc:title/>
</cp:coreProperties>
</file>